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665" w:leader="none"/>
        </w:tabs>
        <w:rPr>
          <w:sz w:val="28"/>
          <w:szCs w:val="28"/>
        </w:rPr>
      </w:pPr>
      <w:r>
        <w:rPr>
          <w:szCs w:val="32"/>
        </w:rPr>
        <w:t xml:space="preserve"> </w:t>
      </w:r>
      <w:r>
        <w:rPr>
          <w:szCs w:val="32"/>
        </w:rPr>
        <w:tab/>
        <w:t xml:space="preserve">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10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решением Совета муниципального             </w:t>
      </w:r>
    </w:p>
    <w:p>
      <w:pPr>
        <w:pStyle w:val="Normal"/>
        <w:tabs>
          <w:tab w:val="clear" w:pos="708"/>
          <w:tab w:val="left" w:pos="4234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разования Тбилисский район</w:t>
      </w:r>
    </w:p>
    <w:p>
      <w:pPr>
        <w:pStyle w:val="Normal"/>
        <w:tabs>
          <w:tab w:val="clear" w:pos="708"/>
          <w:tab w:val="left" w:pos="4234" w:leader="none"/>
        </w:tabs>
        <w:rPr>
          <w:szCs w:val="32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____________________ № _____</w:t>
      </w:r>
      <w:r>
        <w:rPr>
          <w:sz w:val="28"/>
          <w:szCs w:val="28"/>
        </w:rPr>
        <w:br w:type="textWrapping" w:clear="all"/>
      </w:r>
      <w:r>
        <w:rPr>
          <w:szCs w:val="32"/>
        </w:rPr>
        <w:tab/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947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sz w:val="28"/>
          <w:szCs w:val="28"/>
        </w:rPr>
        <w:t xml:space="preserve">по исполнению краевых целевых программ за 2013 год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13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тыс. рублей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460"/>
        <w:gridCol w:w="1980"/>
        <w:gridCol w:w="1800"/>
        <w:gridCol w:w="1800"/>
      </w:tblGrid>
      <w:tr>
        <w:trPr>
          <w:trHeight w:val="86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раевой целевой програм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верждено в бюджете на 2013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за 2013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исполнения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 целевая программа реализации государственной молодежной политики в Краснодарском крае "Молодежь Кубани"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раевая целевая программа  "Дети Кубани"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8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краевая целевая программа развития общественной инфраструктуры муниципального значения на 2012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малых форм хозяйствования в АПК Краснодарского края на 2013-2015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7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ая целевая программа "Развитие сельского хозяйства и регулирование рынка сельхозпродукции, сырья и продовольствия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овышение финансовой устойчивости малых форм хозяйствования  на селе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возмещение части затрат на уплату процентов по кредитам и займам за счет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1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Кадровое обеспечение сферы культуры и искусства Краснодарского края»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краевая целевая программа "Развитие образования в Краснодарском крае на 2011-2015 годы "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2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766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1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53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1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Предупреждение риска заноса, распространения и ликвидации очагов африканской чумы свиней на территории Краснодарского края на 2012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Безопасность образовательных учреждений Краснодарского края на 2012-2014 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"Развитие детско-юношеского спорта в Краснодарском крае на 2011-2013годы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1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"Развитие системы дошкольного образования в Краснодарском крае" на 2010-2015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раевая целевая программа поддержки клубных учреждений Краснодарского края на 2011-2013 г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3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"Энергосбережение и повышение энергетической эффективности на территории Краснодарского края на период 2011-2020 год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4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Развитие спортивных сооружений в Краснодарском крае на 2013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Укрепление материально-технической базы муниципальных архивов Краснодарского края на 2012-2013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Укрепление правопорядка, профилактика правонарушений, усиление борьбы с преступностью в Краснодарском крае на 2013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Профилактика терроризма и экстремизма в Краснодарском крае на 2013-2015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госрочная краевая целевая программа « Культура Кубани(2012-2014 годы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Повышение квалификации работникам муниципальных учреждений здравоохранения Краснодарского края на 2013 г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лгосрочная краевая целевая программа «Государственная поддержка малого и среднего предпринимательства в Краснодарском крае на 2013-2017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краев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 счет федерального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40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по программам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06945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711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,8</w:t>
            </w:r>
          </w:p>
        </w:tc>
      </w:tr>
    </w:tbl>
    <w:p>
      <w:pPr>
        <w:pStyle w:val="Normal"/>
        <w:tabs>
          <w:tab w:val="clear" w:pos="708"/>
          <w:tab w:val="left" w:pos="3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                                                                               И.А.Дерка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7:49:00Z</dcterms:created>
  <dc:creator>Ветштейн </dc:creator>
  <dc:description/>
  <cp:keywords/>
  <dc:language>en-US</dc:language>
  <cp:lastModifiedBy>202</cp:lastModifiedBy>
  <cp:lastPrinted>2013-05-20T10:09:00Z</cp:lastPrinted>
  <dcterms:modified xsi:type="dcterms:W3CDTF">2014-05-05T09:03:00Z</dcterms:modified>
  <cp:revision>20</cp:revision>
  <dc:subject/>
  <dc:title>                                                                                    Начальнику  ФУ  ДФБК</dc:title>
</cp:coreProperties>
</file>